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5000" w:type="pct"/>
        <w:jc w:val="left"/>
        <w:tblInd w:w="-180" w:type="dxa"/>
        <w:tblLayout w:type="fixed"/>
        <w:tblCellMar>
          <w:top w:w="0" w:type="dxa"/>
          <w:left w:w="0" w:type="dxa"/>
          <w:bottom w:w="0" w:type="dxa"/>
          <w:right w:w="0" w:type="dxa"/>
        </w:tblCellMar>
      </w:tblPr>
      <w:tblGrid>
        <w:gridCol w:w="9355"/>
      </w:tblGrid>
      <w:tr>
        <w:trPr/>
        <w:tc>
          <w:tcPr>
            <w:tcW w:w="9355" w:type="dxa"/>
            <w:tcBorders/>
          </w:tcPr>
          <w:p>
            <w:pPr>
              <w:pStyle w:val="NoSpacing"/>
              <w:jc w:val="center"/>
              <w:rPr>
                <w:rFonts w:ascii="Arial" w:hAnsi="Arial" w:cs="Arial"/>
                <w:b/>
                <w:b/>
                <w:sz w:val="24"/>
                <w:szCs w:val="24"/>
              </w:rPr>
            </w:pPr>
            <w:r>
              <w:rPr>
                <w:rFonts w:cs="Arial" w:ascii="Arial" w:hAnsi="Arial"/>
                <w:b/>
                <w:sz w:val="24"/>
                <w:szCs w:val="24"/>
              </w:rPr>
              <w:t>ПОСТАНОВЛЕНИЕ</w:t>
            </w:r>
          </w:p>
          <w:p>
            <w:pPr>
              <w:pStyle w:val="NoSpacing"/>
              <w:jc w:val="center"/>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NoSpacing"/>
              <w:pBdr>
                <w:bottom w:val="single" w:sz="12" w:space="1" w:color="000000"/>
              </w:pBdr>
              <w:jc w:val="cente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Normal"/>
              <w:spacing w:lineRule="atLeast" w:line="360"/>
              <w:rPr>
                <w:rFonts w:ascii="Arial" w:hAnsi="Arial" w:cs="Arial"/>
                <w:b/>
                <w:b/>
                <w:color w:val="000000"/>
                <w:sz w:val="24"/>
                <w:szCs w:val="24"/>
              </w:rPr>
            </w:pPr>
            <w:r>
              <w:rPr>
                <w:rFonts w:cs="Arial" w:ascii="Arial" w:hAnsi="Arial"/>
                <w:b/>
                <w:color w:val="000000"/>
                <w:sz w:val="24"/>
                <w:szCs w:val="24"/>
              </w:rPr>
            </w:r>
          </w:p>
          <w:p>
            <w:pPr>
              <w:pStyle w:val="Normal"/>
              <w:spacing w:lineRule="atLeast" w:line="360"/>
              <w:rPr>
                <w:rFonts w:ascii="Arial" w:hAnsi="Arial" w:cs="Arial"/>
                <w:color w:val="000000"/>
              </w:rPr>
            </w:pPr>
            <w:r>
              <w:rPr>
                <w:rFonts w:cs="Arial" w:ascii="Arial" w:hAnsi="Arial"/>
                <w:color w:val="000000"/>
              </w:rPr>
            </w:r>
          </w:p>
        </w:tc>
      </w:tr>
    </w:tbl>
    <w:p>
      <w:pPr>
        <w:pStyle w:val="Normal"/>
        <w:ind w:right="224" w:hanging="0"/>
        <w:rPr>
          <w:rFonts w:ascii="Arial" w:hAnsi="Arial" w:cs="Arial"/>
          <w:b/>
          <w:b/>
          <w:bCs/>
        </w:rPr>
      </w:pPr>
      <w:r>
        <w:rPr>
          <w:rFonts w:cs="Arial" w:ascii="Arial" w:hAnsi="Arial"/>
          <w:b/>
          <w:bCs/>
        </w:rPr>
        <w:t>30.03.2016 года                                                                                 №30</w:t>
      </w:r>
    </w:p>
    <w:p>
      <w:pPr>
        <w:pStyle w:val="Normal"/>
        <w:jc w:val="both"/>
        <w:rPr/>
      </w:pPr>
      <w:r>
        <w:rPr>
          <w:b/>
          <w:bCs/>
          <w:i/>
          <w:sz w:val="28"/>
          <w:szCs w:val="28"/>
        </w:rPr>
        <w:t>Об Общественном</w:t>
      </w:r>
      <w:r>
        <w:rPr>
          <w:b/>
          <w:bCs/>
          <w:sz w:val="28"/>
          <w:szCs w:val="28"/>
        </w:rPr>
        <w:t xml:space="preserve"> С</w:t>
      </w:r>
      <w:r>
        <w:rPr>
          <w:b/>
          <w:bCs/>
          <w:i/>
          <w:sz w:val="28"/>
          <w:szCs w:val="28"/>
        </w:rPr>
        <w:t xml:space="preserve">овете </w:t>
      </w:r>
      <w:r>
        <w:rPr>
          <w:b/>
          <w:i/>
          <w:sz w:val="28"/>
          <w:szCs w:val="28"/>
        </w:rPr>
        <w:t xml:space="preserve">по проведению </w:t>
      </w:r>
    </w:p>
    <w:p>
      <w:pPr>
        <w:pStyle w:val="Normal"/>
        <w:jc w:val="both"/>
        <w:rPr>
          <w:b/>
          <w:b/>
          <w:i/>
          <w:i/>
          <w:sz w:val="28"/>
          <w:szCs w:val="28"/>
        </w:rPr>
      </w:pPr>
      <w:r>
        <w:rPr>
          <w:b/>
          <w:i/>
          <w:sz w:val="28"/>
          <w:szCs w:val="28"/>
        </w:rPr>
        <w:t xml:space="preserve">независимой оценки качества оказания услуг </w:t>
      </w:r>
    </w:p>
    <w:p>
      <w:pPr>
        <w:pStyle w:val="Normal"/>
        <w:jc w:val="both"/>
        <w:rPr>
          <w:b/>
          <w:b/>
          <w:i/>
          <w:i/>
          <w:sz w:val="28"/>
          <w:szCs w:val="28"/>
        </w:rPr>
      </w:pPr>
      <w:r>
        <w:rPr>
          <w:b/>
          <w:i/>
          <w:sz w:val="28"/>
          <w:szCs w:val="28"/>
        </w:rPr>
        <w:t xml:space="preserve">организациями культуры </w:t>
      </w:r>
    </w:p>
    <w:p>
      <w:pPr>
        <w:pStyle w:val="Normal"/>
        <w:jc w:val="both"/>
        <w:rPr/>
      </w:pPr>
      <w:r>
        <w:rPr>
          <w:b/>
          <w:i/>
          <w:sz w:val="28"/>
          <w:szCs w:val="28"/>
        </w:rPr>
        <w:t>на территории Березовского сельского поселения</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autoSpaceDE w:val="false"/>
        <w:spacing w:before="75" w:after="0"/>
        <w:ind w:left="170" w:hanging="0"/>
        <w:jc w:val="both"/>
        <w:rPr/>
      </w:pPr>
      <w:r>
        <w:rPr>
          <w:sz w:val="28"/>
          <w:szCs w:val="28"/>
        </w:rPr>
        <w:t>В соответствии с Федеральным законом от 06.10.2003года № 131-ФЗ «Об общих принципах организации местного самоуправления в Российской Федерации», ст. 36.1 Закона РФ от 9 октября 1992 г. N 3612-I</w:t>
        <w:br/>
        <w:t>"Основы законодательства Российской Федерации о культуре", Указом Президента Российской Федерации от 07.05.2012года № 597 «О мероприятиях по реализации государственной политики»,</w:t>
      </w:r>
      <w:r>
        <w:rPr>
          <w:rFonts w:cs="Arial" w:ascii="Arial" w:hAnsi="Arial"/>
          <w:b/>
          <w:bCs/>
          <w:color w:val="26282F"/>
          <w:sz w:val="28"/>
          <w:szCs w:val="28"/>
        </w:rPr>
        <w:t xml:space="preserve"> </w:t>
      </w:r>
      <w:hyperlink r:id="rId2">
        <w:r>
          <w:rPr>
            <w:rStyle w:val="InternetLink"/>
            <w:sz w:val="28"/>
            <w:szCs w:val="28"/>
            <w:shd w:fill="FFFFFF" w:val="clear"/>
          </w:rPr>
          <w:t>приказ</w:t>
        </w:r>
      </w:hyperlink>
      <w:r>
        <w:rPr>
          <w:sz w:val="28"/>
          <w:szCs w:val="28"/>
          <w:shd w:fill="FFFFFF" w:val="clear"/>
        </w:rPr>
        <w:t>ом</w:t>
      </w:r>
      <w:r>
        <w:rPr>
          <w:color w:val="353842"/>
          <w:sz w:val="28"/>
          <w:szCs w:val="28"/>
          <w:shd w:fill="FFFFFF" w:val="clear"/>
        </w:rPr>
        <w:t xml:space="preserve">  </w:t>
      </w:r>
      <w:r>
        <w:rPr>
          <w:sz w:val="28"/>
          <w:szCs w:val="28"/>
          <w:shd w:fill="FFFFFF" w:val="clear"/>
        </w:rPr>
        <w:t>Минкультуры России от 20 ноября 2015 г. N 2830 "Об утверждении методических рекомендаций по проведению независимой оценки качества оказания услуг организациями культуры",</w:t>
      </w:r>
      <w:r>
        <w:rPr>
          <w:sz w:val="28"/>
          <w:szCs w:val="28"/>
        </w:rPr>
        <w:t xml:space="preserve"> руководствуясь Уставом Березовского  сельского поселения Еланского муниципального района Волгоградской области, </w:t>
      </w:r>
    </w:p>
    <w:p>
      <w:pPr>
        <w:pStyle w:val="Normal"/>
        <w:jc w:val="both"/>
        <w:rPr>
          <w:caps/>
          <w:sz w:val="28"/>
          <w:szCs w:val="28"/>
        </w:rPr>
      </w:pPr>
      <w:r>
        <w:rPr>
          <w:caps/>
          <w:sz w:val="28"/>
          <w:szCs w:val="28"/>
        </w:rPr>
        <w:t>постановляет:</w:t>
      </w:r>
    </w:p>
    <w:p>
      <w:pPr>
        <w:pStyle w:val="Normal"/>
        <w:jc w:val="both"/>
        <w:rPr>
          <w:caps/>
          <w:sz w:val="28"/>
          <w:szCs w:val="28"/>
        </w:rPr>
      </w:pPr>
      <w:r>
        <w:rPr>
          <w:caps/>
          <w:sz w:val="28"/>
          <w:szCs w:val="28"/>
        </w:rPr>
      </w:r>
    </w:p>
    <w:p>
      <w:pPr>
        <w:pStyle w:val="Normal"/>
        <w:numPr>
          <w:ilvl w:val="0"/>
          <w:numId w:val="1"/>
        </w:numPr>
        <w:jc w:val="both"/>
        <w:rPr/>
      </w:pPr>
      <w:r>
        <w:rPr>
          <w:sz w:val="28"/>
          <w:szCs w:val="28"/>
        </w:rPr>
        <w:t xml:space="preserve">Создать Общественный Совет по проведению независимой оценки качества оказания услуг организациями культуры на территории Березовского сельского поселения   (Приложение 1).  </w:t>
      </w:r>
    </w:p>
    <w:p>
      <w:pPr>
        <w:pStyle w:val="Normal"/>
        <w:ind w:left="1069" w:hanging="0"/>
        <w:jc w:val="both"/>
        <w:rPr>
          <w:sz w:val="28"/>
          <w:szCs w:val="28"/>
        </w:rPr>
      </w:pPr>
      <w:r>
        <w:rPr>
          <w:sz w:val="28"/>
          <w:szCs w:val="28"/>
        </w:rPr>
      </w:r>
    </w:p>
    <w:p>
      <w:pPr>
        <w:pStyle w:val="Normal"/>
        <w:numPr>
          <w:ilvl w:val="0"/>
          <w:numId w:val="1"/>
        </w:numPr>
        <w:jc w:val="both"/>
        <w:rPr>
          <w:sz w:val="28"/>
          <w:szCs w:val="28"/>
        </w:rPr>
      </w:pPr>
      <w:r>
        <w:rPr>
          <w:sz w:val="28"/>
          <w:szCs w:val="28"/>
        </w:rPr>
        <w:t>Утвердить Положение об Общественном совете по формированию независимой оценки качества работы организаций, оказывающих социальные услуги в сфере культуры  (Приложение № 2).</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Контроль за исполнением настоящего постановления оставляю за собой. </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4.Настоящее постановление вступает в силу с момента его обнарод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ерезовского</w:t>
      </w:r>
    </w:p>
    <w:p>
      <w:pPr>
        <w:pStyle w:val="Style15"/>
        <w:ind w:left="0" w:hanging="0"/>
        <w:rPr/>
      </w:pPr>
      <w:r>
        <w:rPr>
          <w:rFonts w:cs="Times New Roman" w:ascii="Times New Roman" w:hAnsi="Times New Roman"/>
          <w:sz w:val="28"/>
          <w:szCs w:val="28"/>
        </w:rPr>
        <w:t xml:space="preserve">сельского поселения   </w:t>
      </w:r>
      <w:r>
        <w:rPr>
          <w:sz w:val="28"/>
          <w:szCs w:val="28"/>
        </w:rPr>
        <w:t xml:space="preserve">          </w:t>
        <w:tab/>
        <w:tab/>
        <w:tab/>
        <w:t>Н.А.Печерская</w:t>
      </w:r>
      <w:r>
        <w:rPr>
          <w:rFonts w:cs="Times New Roman" w:ascii="Times New Roman" w:hAnsi="Times New Roman"/>
          <w:sz w:val="28"/>
          <w:szCs w:val="28"/>
        </w:rPr>
        <w:t xml:space="preserve"> </w:t>
      </w:r>
    </w:p>
    <w:p>
      <w:pPr>
        <w:pStyle w:val="Normal"/>
        <w:spacing w:before="0" w:after="240"/>
        <w:rPr>
          <w:rFonts w:ascii="Times New Roman" w:hAnsi="Times New Roman" w:cs="Times New Roman"/>
          <w:sz w:val="28"/>
          <w:szCs w:val="28"/>
        </w:rPr>
      </w:pPr>
      <w:r>
        <w:rPr>
          <w:rFonts w:cs="Times New Roman"/>
          <w:sz w:val="28"/>
          <w:szCs w:val="28"/>
        </w:rPr>
      </w:r>
    </w:p>
    <w:p>
      <w:pPr>
        <w:pStyle w:val="Normal"/>
        <w:ind w:left="3540" w:firstLine="708"/>
        <w:jc w:val="right"/>
        <w:rPr>
          <w:sz w:val="28"/>
          <w:szCs w:val="28"/>
        </w:rPr>
      </w:pPr>
      <w:r>
        <w:rPr>
          <w:sz w:val="28"/>
          <w:szCs w:val="28"/>
        </w:rPr>
        <w:t xml:space="preserve">Приложение № 1 </w:t>
        <w:br/>
        <w:t xml:space="preserve">к постановлению Главы </w:t>
        <w:br/>
        <w:t xml:space="preserve">Березовского сельского поселения </w:t>
      </w:r>
    </w:p>
    <w:p>
      <w:pPr>
        <w:pStyle w:val="Normal"/>
        <w:spacing w:lineRule="exact" w:line="240"/>
        <w:ind w:firstLine="709"/>
        <w:jc w:val="right"/>
        <w:rPr>
          <w:sz w:val="28"/>
          <w:szCs w:val="28"/>
        </w:rPr>
      </w:pPr>
      <w:r>
        <w:rPr>
          <w:sz w:val="28"/>
          <w:szCs w:val="28"/>
        </w:rPr>
        <w:t>от 30 марта 2016 г. № 3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Состав Общественного Совета по проведению независимой оценки качества оказания услуг организациями культуры на территории Березовского сельского поселения  </w:t>
      </w:r>
    </w:p>
    <w:p>
      <w:pPr>
        <w:pStyle w:val="Normal"/>
        <w:ind w:firstLine="709"/>
        <w:jc w:val="both"/>
        <w:rPr>
          <w:b/>
          <w:b/>
          <w:sz w:val="28"/>
          <w:szCs w:val="28"/>
        </w:rPr>
      </w:pPr>
      <w:r>
        <w:rPr>
          <w:b/>
          <w:sz w:val="28"/>
          <w:szCs w:val="28"/>
        </w:rPr>
      </w:r>
    </w:p>
    <w:p>
      <w:pPr>
        <w:pStyle w:val="Normal"/>
        <w:rPr/>
      </w:pPr>
      <w:r>
        <w:rPr>
          <w:sz w:val="28"/>
          <w:szCs w:val="28"/>
        </w:rPr>
        <w:t>1.Жумина П.И. – техничка ДК с.Березовки</w:t>
      </w:r>
    </w:p>
    <w:p>
      <w:pPr>
        <w:pStyle w:val="Normal"/>
        <w:rPr/>
      </w:pPr>
      <w:r>
        <w:rPr>
          <w:sz w:val="28"/>
          <w:szCs w:val="28"/>
        </w:rPr>
        <w:t xml:space="preserve">2. Козлов А.А. – Председатель ТОС «Березовское» </w:t>
      </w:r>
    </w:p>
    <w:p>
      <w:pPr>
        <w:pStyle w:val="Normal"/>
        <w:rPr>
          <w:sz w:val="28"/>
          <w:szCs w:val="28"/>
        </w:rPr>
      </w:pPr>
      <w:r>
        <w:rPr>
          <w:sz w:val="28"/>
          <w:szCs w:val="28"/>
        </w:rPr>
        <w:t>3. Халанская М.В. – Председатель ТОС «Водопьяновское»</w:t>
      </w:r>
    </w:p>
    <w:p>
      <w:pPr>
        <w:pStyle w:val="Normal"/>
        <w:rPr>
          <w:sz w:val="28"/>
          <w:szCs w:val="28"/>
        </w:rPr>
      </w:pPr>
      <w:r>
        <w:rPr>
          <w:sz w:val="28"/>
          <w:szCs w:val="28"/>
        </w:rPr>
        <w:t>4. Кравцова Л.Н.-  активист ТОС «Березовское».</w:t>
      </w:r>
    </w:p>
    <w:p>
      <w:pPr>
        <w:pStyle w:val="Normal"/>
        <w:rPr>
          <w:sz w:val="28"/>
          <w:szCs w:val="28"/>
        </w:rPr>
      </w:pPr>
      <w:r>
        <w:rPr>
          <w:sz w:val="28"/>
          <w:szCs w:val="28"/>
        </w:rPr>
        <w:t>5. Косьяненко Н.В. – учитель МКОУ «Березовская СО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540" w:firstLine="708"/>
        <w:jc w:val="right"/>
        <w:rPr>
          <w:sz w:val="28"/>
          <w:szCs w:val="28"/>
        </w:rPr>
      </w:pPr>
      <w:r>
        <w:rPr>
          <w:sz w:val="28"/>
          <w:szCs w:val="28"/>
        </w:rPr>
        <w:t xml:space="preserve">Приложение № 2 </w:t>
        <w:br/>
        <w:t xml:space="preserve">к постановлению Главы </w:t>
        <w:br/>
        <w:t xml:space="preserve">Березовского сельского поселения </w:t>
      </w:r>
    </w:p>
    <w:p>
      <w:pPr>
        <w:pStyle w:val="Normal"/>
        <w:spacing w:lineRule="exact" w:line="240"/>
        <w:ind w:firstLine="709"/>
        <w:jc w:val="right"/>
        <w:rPr>
          <w:sz w:val="28"/>
          <w:szCs w:val="28"/>
        </w:rPr>
      </w:pPr>
      <w:r>
        <w:rPr>
          <w:sz w:val="28"/>
          <w:szCs w:val="28"/>
        </w:rPr>
        <w:t>от 30 марта 2016 г. № 30</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pPr>
      <w:r>
        <w:rPr>
          <w:b/>
          <w:bCs/>
        </w:rPr>
        <w:t>Положение</w:t>
      </w:r>
      <w:r>
        <w:rPr/>
        <w:t xml:space="preserve"> </w:t>
        <w:br/>
      </w:r>
      <w:r>
        <w:rPr>
          <w:b/>
          <w:bCs/>
        </w:rPr>
        <w:t>об Общественном совете по формированию независимой оценки качества работы организаций, оказывающих социальные услуги в сфере культуры</w:t>
      </w:r>
      <w:r>
        <w:rPr/>
        <w:t xml:space="preserve"> </w:t>
      </w:r>
    </w:p>
    <w:p>
      <w:pPr>
        <w:pStyle w:val="Normal"/>
        <w:autoSpaceDE w:val="false"/>
        <w:ind w:firstLine="720"/>
        <w:jc w:val="center"/>
        <w:rPr/>
      </w:pPr>
      <w:r>
        <w:rPr/>
        <w:br/>
      </w:r>
      <w:r>
        <w:rPr>
          <w:b/>
        </w:rPr>
        <w:t xml:space="preserve">1. Общие положения </w:t>
      </w:r>
    </w:p>
    <w:p>
      <w:pPr>
        <w:pStyle w:val="Normal"/>
        <w:autoSpaceDE w:val="false"/>
        <w:ind w:firstLine="720"/>
        <w:jc w:val="both"/>
        <w:rPr/>
      </w:pPr>
      <w:r>
        <w:rPr/>
        <w:br/>
        <w:t>1.1.Независимая оценка качества оказания услуг организац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 а также в целях повышения качества их деятельности.</w:t>
      </w:r>
    </w:p>
    <w:p>
      <w:pPr>
        <w:pStyle w:val="Normal"/>
        <w:rPr/>
      </w:pPr>
      <w:r>
        <w:rPr/>
        <w:t>Независимая оценка качества оказания услуг организациями культуры предусматривает оценку условий оказания услуг по таким общим критериям, как открытость и доступность информации об организации культуры; комфортность условий предоставления услуг и доступность их получения; время ожидания предоставления услуги; доброжелательность, вежливость, компетентность работников организации культуры; удовлетворенность качеством оказания услуг.</w:t>
      </w:r>
    </w:p>
    <w:p>
      <w:pPr>
        <w:pStyle w:val="Normal"/>
        <w:autoSpaceDE w:val="false"/>
        <w:ind w:firstLine="720"/>
        <w:jc w:val="both"/>
        <w:rPr/>
      </w:pPr>
      <w:r>
        <w:rPr/>
        <w:t>При проведении независимой оценки качества оказания услуг организациями культуры используется общедоступная информация об организациях культуры, размещаемая в том числе в форме открытых данных.</w:t>
      </w:r>
    </w:p>
    <w:p>
      <w:pPr>
        <w:pStyle w:val="Normal"/>
        <w:rPr/>
      </w:pPr>
      <w:r>
        <w:rPr/>
        <w:br/>
        <w:t xml:space="preserve">1.2.Настоящее положение определяет цели, задачи, порядок формирования системы независимой оценки качества работы организаций, оказывающих услуги в сфере культуры Березовского сельского поселения Еланского муниципального района (далее – система), осуществляемой с участием и на основе мнения общественных организаций, профессиональных сообществ, средств массовой информации, (далее - общественное мнение) в целях повышения качества деятельности этих организаций. </w:t>
        <w:br/>
        <w:t xml:space="preserve">1.3. Система оценки качества деятельности организаций, оказывающих услуги в сфере культуры Березовского сельского поселения Еланского муниципального района (далее – учреждений культуры), формируется в целях: </w:t>
        <w:br/>
        <w:t xml:space="preserve">1) повышения качества и доступности услуг учреждений культуры для населения; </w:t>
        <w:br/>
        <w:t xml:space="preserve">2) улучшения информированности потребителей о качестве деятельности учреждений, оказывающих услуги в сфере культуры; </w:t>
        <w:br/>
        <w:t xml:space="preserve">3) создание условий для объективной оценки качества деятельности учреждений культуры; </w:t>
        <w:br/>
        <w:t xml:space="preserve">4) стимулирования повышения качества деятельности таких учреждений. </w:t>
        <w:br/>
        <w:t xml:space="preserve">1.4. Система включает в себя: </w:t>
        <w:br/>
        <w:t xml:space="preserve">1) обеспечение полной, актуальной и достоверной информацией о порядке предоставления организацией услуг в сфере культуры, в том числе в электронной форме; </w:t>
        <w:br/>
        <w:t xml:space="preserve">2) формирование результатов оценки качества и рейтингов деятельности учреждений. </w:t>
        <w:br/>
        <w:t xml:space="preserve">1.5. Использование результатов независимой оценки способствует: </w:t>
        <w:br/>
        <w:t xml:space="preserve">1) принятию потребителями услуг обоснованного решения при выборе конкретного учреждения для получения необходимой услуги; </w:t>
        <w:br/>
        <w:t xml:space="preserve">2) установлению диалога между учреждениями культуры и гражданами - потребителями услуг; </w:t>
        <w:br/>
        <w:t xml:space="preserve">3) разработке и реализации планов мероприятий по улучшению качества деятельности учреждений культуры; </w:t>
        <w:br/>
        <w:t xml:space="preserve">4) оценке деятельности руководителей учреждений. </w:t>
        <w:br/>
        <w:br/>
      </w:r>
      <w:r>
        <w:rPr>
          <w:b/>
        </w:rPr>
        <w:t xml:space="preserve">2. Задачи и принципы функционирования системы </w:t>
        <w:br/>
      </w:r>
      <w:r>
        <w:rPr/>
        <w:t xml:space="preserve">2.1. Основными задачами системы являются: </w:t>
        <w:br/>
        <w:t xml:space="preserve">- осуществление независимой, объективной внешней оценки качества деятельности учреждений культуры; </w:t>
        <w:br/>
        <w:t xml:space="preserve">- привлечение общественности к оценке качества предоставления услуг в сфере культуры; </w:t>
        <w:br/>
        <w:t xml:space="preserve">- обеспечение открытости и доступности объективной информации о качестве деятельности учреждений культуры всем категориям пользователей; </w:t>
        <w:br/>
        <w:t xml:space="preserve">- создание организационно-информационной основы для принятия управленческих решений, направленных на прогнозирование развития культуры Березовского сельского поселения Еланского района. </w:t>
        <w:br/>
        <w:t xml:space="preserve">2.2. Основными принципами функционирования системы являются: </w:t>
        <w:br/>
        <w:t xml:space="preserve">1) открытость информации о механизмах и процедурах оценки; </w:t>
        <w:br/>
        <w:t xml:space="preserve">2) доступность ее результатов в рамках законодательства Российской Федерации, Волгоградской области; </w:t>
        <w:br/>
        <w:t xml:space="preserve">3) открытость системы и возможность участия в проведении оценки учреждений; </w:t>
        <w:br/>
        <w:t xml:space="preserve">4) открытость информации о результатах оценки в рамках действующего законодательства; </w:t>
        <w:br/>
        <w:t xml:space="preserve">5) прозрачность процедур и механизмов оценки качества предоставления услуг; </w:t>
        <w:br/>
        <w:t xml:space="preserve">6) исключение дискриминации и принятия пристрастных решений; </w:t>
        <w:br/>
        <w:t xml:space="preserve">7) компетентность системы, обеспечиваемая привлечением квалифицированных экспертов, использованием стандартизированного и технологичного инструментария оценки. </w:t>
        <w:br/>
        <w:br/>
      </w:r>
      <w:r>
        <w:rPr>
          <w:b/>
        </w:rPr>
        <w:t xml:space="preserve">3. Порядок формирования независимой оценки качества деятельности учреждений культуры Березовского сельского поселения Еланского муниципального района </w:t>
        <w:br/>
      </w:r>
      <w:r>
        <w:rPr/>
        <w:br/>
        <w:t xml:space="preserve">3.1. Администрация Березовского сельского поселения (далее – администрация поселения) в целях обеспечения, проведения оценки качества деятельности учреждений: </w:t>
        <w:br/>
        <w:t xml:space="preserve">1) формирует Общественный совет по независимой оценке деятельности учреждений культуры Березовского сельского поселения (далее – Общественный совет) в порядке, предусмотренном законодательством Российской Федерации и Волгоградской области, нормативными актами Березовского сельского поселения Еланского муниципального района в который входят представители администрации, профсоюзной организации работников сферы культуры , общественные деятели, и представители родительской общественности; </w:t>
        <w:br/>
        <w:t xml:space="preserve">2) Общественный совет не является юридическим лицом, избирается один раз в три года, и состоит из: председателя Общественного совета, заместителя председателя Общественного совета, секретаря Общественного совета, иных членов Общественного совета; </w:t>
        <w:br/>
        <w:t xml:space="preserve">3) осуществляет организацию ежегодного проведения независимого социологического исследования с целью формирования рейтингов деятельности учреждений; </w:t>
        <w:br/>
        <w:t xml:space="preserve">4) осуществляет изучение общественного мнения, результатов оценки качества деятельности учреждений; </w:t>
        <w:br/>
        <w:t xml:space="preserve">5) организует проведение открытых конкурсов на выявление лучшего учреждения поселения; </w:t>
        <w:br/>
        <w:t xml:space="preserve">6) проводит с участием общественных советов мониторинг рейтингов деятельности учреждений и разрабатывает направления улучшения качества предоставляемых услуг; </w:t>
        <w:br/>
        <w:t xml:space="preserve">7) направляет организациям предложения об улучшении качества их работы, подготовленные с учетом изучения результатов оценки качества и рейтингов деятельности учреждений, а также предложений общественных советов; </w:t>
        <w:br/>
        <w:t xml:space="preserve">8) учитывает информацию о выполнении разработанных организациями планов мероприятий по улучшению качества работы организаций при оценке эффективности работы их руководителей. </w:t>
      </w:r>
    </w:p>
    <w:p>
      <w:pPr>
        <w:pStyle w:val="Normal"/>
        <w:rPr/>
      </w:pPr>
      <w:r>
        <w:rPr/>
        <w:t xml:space="preserve">3.2. Общественный совет проводит в рамках региональной системы качества независимую оценку качества деятельности образовательных организаций. </w:t>
        <w:br/>
        <w:t xml:space="preserve">В полномочия Общественного Совета входит: </w:t>
        <w:br/>
        <w:t xml:space="preserve">1) формирование перечня учреждений для проведения оценки качества их деятельности на основе изучения результатов общественного мнения; </w:t>
        <w:br/>
        <w:t xml:space="preserve">2) определение критериев эффективности деятельности организаций, которые характеризуют: </w:t>
        <w:br/>
        <w:t xml:space="preserve">- открытость и доступность информации об учреждении; </w:t>
        <w:br/>
        <w:t xml:space="preserve">- комфортность условий и доступность получения услуг, в том числе для граждан с ограниченными возможностями здоровья; </w:t>
        <w:br/>
        <w:t xml:space="preserve">- доброжелательность, вежливость и компетентность работников учреждений; </w:t>
        <w:br/>
        <w:t xml:space="preserve">- долю получателей услуг, удовлетворенных качеством обслуживания в учреждении; </w:t>
        <w:br/>
        <w:t xml:space="preserve">3) установление порядка оценки качества, деятельности учреждений культуры на основании определенных критериев эффективности деятельности организаций с учетом региональной системы оценки качества Волгоградской области; </w:t>
        <w:br/>
        <w:t xml:space="preserve">4) организация работы по выявлению, обобщению и анализу общественного мнения и рейтингов о качестве деятельности учреждений; </w:t>
        <w:br/>
        <w:t xml:space="preserve">5) взаимодействие по вопросам проведения оценок и составления рейтингов деятельности учреждений, оказывающих услуги в сфере культуры, с рейтинговыми агентствами, независимыми социологическими организациями; </w:t>
        <w:br/>
        <w:t xml:space="preserve">6) формирование результатов оценки качества и рейтингов деятельности учреждений; </w:t>
        <w:br/>
        <w:t xml:space="preserve">7) проведение обсуждений результатов оценки и предложений по улучшению качества предоставления услуг учреждениями культуры; </w:t>
        <w:br/>
        <w:t xml:space="preserve">8) направление в департамент культуры и архивного дела Волгоградской области: </w:t>
        <w:br/>
        <w:t xml:space="preserve">- информации о результатах оценки качества деятельности учреждений; </w:t>
        <w:br/>
        <w:t xml:space="preserve">- предложений об улучшении качества деятельности, а также об организации доступа к информации, необходимой для лиц, обратившихся за предоставлением услуг; </w:t>
      </w:r>
    </w:p>
    <w:p>
      <w:pPr>
        <w:pStyle w:val="Normal"/>
        <w:autoSpaceDE w:val="false"/>
        <w:ind w:firstLine="720"/>
        <w:jc w:val="both"/>
        <w:rPr/>
      </w:pPr>
      <w:r>
        <w:rPr/>
        <w:t>Общественный Совет избирает из своего состава председателя</w:t>
        <w:br/>
        <w:t xml:space="preserve">Председатель Общественного Совета: </w:t>
        <w:br/>
        <w:t xml:space="preserve">- проводит заседания Общественного Совета и председательствует на них; </w:t>
        <w:br/>
        <w:t xml:space="preserve">- проверяет явку членов Общественного Совета на заседание и устанавливает наличие кворума для принятия решений Общественного совета; </w:t>
        <w:br/>
        <w:t xml:space="preserve">- следит за порядком проведения заседаний Общественного Совета; </w:t>
        <w:br/>
        <w:t xml:space="preserve">- оглашает повестку дня заседания Общественного Совета и вносит для обсуждения предложения по включению в нее дополнительных вопросов, в том числе по инициативе любого члена Общественного совета, присутствующего на заседании Общественного совета; </w:t>
        <w:br/>
        <w:t xml:space="preserve">- выносит на обсуждение заседания Общественного Совета вопросы, включенные в повестку дня; </w:t>
        <w:br/>
        <w:t xml:space="preserve">- выносит на голосование членов Общественного Совета вопросы, отнесенные к компетенции Общественного совета, и производит подсчет голосов членов Общественного Совета по указанным вопросам; </w:t>
        <w:br/>
        <w:t xml:space="preserve">- объявляет о принятом решении по итогам подсчета голосов членов Общественного Совета; </w:t>
        <w:br/>
        <w:t xml:space="preserve">- подписывает протокол заседания Общественного Совета; </w:t>
        <w:br/>
        <w:t xml:space="preserve">Все члены Общественного Совета обладают равными правами, имеют только один голос и не вправе передавать (делегировать) свои полномочия другим членам Общественного Совета или третьим лицам. </w:t>
        <w:br/>
        <w:t xml:space="preserve">По решению Общественного Совета в заседании Общественного Совета могут принимать участие (без права голоса) эксперты, представители экспертных организаций, представители учреждений, иные заинтересованные лица. </w:t>
        <w:br/>
      </w:r>
      <w:r>
        <w:rPr>
          <w:b/>
        </w:rPr>
        <w:t>Независимая оценка качества оказания услуг организациями культуры, организуемая общественными советами по ее проведению, проводится не чаще чем один раз в год и не реже чем один раз в три года.</w:t>
      </w:r>
    </w:p>
    <w:p>
      <w:pPr>
        <w:pStyle w:val="Normal"/>
        <w:rPr/>
      </w:pPr>
      <w:r>
        <w:rPr/>
        <w:t xml:space="preserve">На заседаниях Общественного Совета рассматриваются вопросы, включенные в повестку дня заседания Общественного совета. </w:t>
        <w:br/>
        <w:t xml:space="preserve">Любой член Общественного Совета вправе направить председателю Общественного Совета в письменном виде предложения о включении в повестку дня заседания Общественного Совета дополнительных вопросов. </w:t>
        <w:br/>
        <w:t xml:space="preserve">В случае поступления от члена Общественного Совета письменного предложения о включении в повестку дня заседания Общественного Совета дополнительных вопросов председатель Общественного Совета обязан вынести указанное предложение на обсуждение на ближайшем заседании Общественного совета. </w:t>
        <w:br/>
        <w:t xml:space="preserve">В случае если в ходе обсуждения более половины членов Общественного Совета из числа присутствующих на заседании Общественного Совета выскажутся в поддержку включения предложенных дополнительных вопросов в повестку дня заседания Общественного совета, председатель Общественного Совета обязан вынести решение о включении в повестку дня заседания Общественного Совета предложенных дополнительных вопросов. </w:t>
        <w:br/>
        <w:t xml:space="preserve">Председатель Общественного Совета вправе по собственной инициативе вынести на обсуждение Общественного Совета вопрос о включении в повестку дня заседания Общественного Совета дополнительных вопросов. </w:t>
        <w:br/>
        <w:t xml:space="preserve">Решения Общественного Совета принимаются путем открытого голосования простым большинством голосов всех членов Общественного совета, присутствующих на заседании Общественного совета, и оформляются протоколом заседания Общественного совета. </w:t>
        <w:br/>
        <w:t xml:space="preserve">В случае равенства голосов членов Общественного Совета голос председателя Общественного Совета является решающим. </w:t>
        <w:br/>
        <w:t xml:space="preserve">Протокол заседания Общественного Совета (далее – протокол) составляется не позднее пяти рабочих дней со дня проведения заседания Общественного Совета и подписывается председателем Общественного совета. </w:t>
        <w:br/>
        <w:t xml:space="preserve">Протокол составляется на бумажном носителе в одном подлинном экземпляре и хранится в документации Общественного совета. </w:t>
        <w:br/>
        <w:t xml:space="preserve">Допускается изготовление копий протокола или выписок из него, которые оформляются на бумажном носителе. </w:t>
        <w:br/>
        <w:t xml:space="preserve">Копии протокола или выписки из него могут быть направлены членам Общественного Совета (по их просьбе) или иным лицам. </w:t>
        <w:br/>
        <w:t xml:space="preserve">3.3. Граждане (потребители услуг) и эксперты участвуют в оценке при проведении опросов, онлайн-голосования в сети Интернет и иными способами, определенными общественными организациями и профессиональными сообществами. </w:t>
        <w:br/>
        <w:t xml:space="preserve">3.4. Учреждения культуры: </w:t>
        <w:br/>
        <w:t xml:space="preserve">1) обеспечивают открытость и доступность информации о своей деятельности; </w:t>
        <w:br/>
        <w:t xml:space="preserve">2) обеспечивают совместно с общественными организациями сбор информации по показателям, установленным общественными советами; </w:t>
        <w:br/>
        <w:t xml:space="preserve">3) размещают в сети Интернет обзоры мнений граждан-потребителей услуг и профессиональных экспертов о качестве работы учреждений; </w:t>
        <w:br/>
        <w:t xml:space="preserve">4) создают общественные органы оценки качества деятельности организации и ее структурных подразделений; </w:t>
        <w:br/>
        <w:t xml:space="preserve">5) обсуждают с общественными органами результаты оценки и разрабатывают меры по улучшению качества услуг; </w:t>
        <w:br/>
        <w:t xml:space="preserve">6) разрабатывают на основе предложений министерства или Общественного Совета план об улучшении качества деятельности учреждений и утверждают этот план по согласованию с главой сельского поселения; </w:t>
        <w:br/>
        <w:t xml:space="preserve">7) размещают планы мероприятий по улучшению качества деятельности учреждений на своих официальных сайтах или сайтах администрации и обеспечивают их выполнение. </w:t>
        <w:br/>
        <w:br/>
      </w:r>
      <w:r>
        <w:rPr>
          <w:b/>
        </w:rPr>
        <w:t>4. Показатели и критерии оценки качества</w:t>
      </w:r>
      <w:r>
        <w:rPr/>
        <w:t xml:space="preserve"> </w:t>
        <w:br/>
        <w:t xml:space="preserve">4.1. Первая группа показателей характеризует эффективность деятельности учреждений, оказывающих услуги в сфере культуры. </w:t>
        <w:br/>
        <w:t xml:space="preserve">Данные показатели предусмотрены в номенклатуре «дорожных карт». </w:t>
        <w:br/>
        <w:t xml:space="preserve">4.2. Вторая группа показателей характеризует качество оказания услуг в сфере культуры. </w:t>
        <w:br/>
        <w:t xml:space="preserve">Данные показатели предусмотрены в номенклатуре показателей региональной системы оценки качества, показателей независимой оценки, проводимой Общественным советом, с учетом общественного мнения. </w:t>
      </w:r>
    </w:p>
    <w:p>
      <w:pPr>
        <w:pStyle w:val="Normal"/>
        <w:rPr/>
      </w:pPr>
      <w:r>
        <w:rPr/>
        <w:t xml:space="preserve">4.3. Источники данных для независимой оценки: </w:t>
        <w:br/>
        <w:t xml:space="preserve">1) материалы Общественного совета; </w:t>
        <w:br/>
        <w:t xml:space="preserve">2) результаты социологических исследований; </w:t>
        <w:br/>
        <w:t xml:space="preserve">3) отзывы граждан, мнения экспертов и др. (онлайн - голосования в сети Интернет, телефоны доверия, «горячая линия», анкетирование в учреждениях); </w:t>
        <w:br/>
        <w:t>4) материалы открытых источников (средства массовой информации, сайты).</w:t>
      </w:r>
    </w:p>
    <w:p>
      <w:pPr>
        <w:pStyle w:val="Normal"/>
        <w:rPr/>
      </w:pPr>
      <w:r>
        <w:rPr/>
      </w:r>
    </w:p>
    <w:p>
      <w:pPr>
        <w:pStyle w:val="Normal"/>
        <w:autoSpaceDE w:val="false"/>
        <w:ind w:firstLine="720"/>
        <w:jc w:val="both"/>
        <w:rPr>
          <w:b/>
          <w:b/>
        </w:rPr>
      </w:pPr>
      <w:r>
        <w:rPr>
          <w:b/>
        </w:rPr>
        <w:t>5.Заключительные положения.</w:t>
      </w:r>
    </w:p>
    <w:p>
      <w:pPr>
        <w:pStyle w:val="Normal"/>
        <w:autoSpaceDE w:val="false"/>
        <w:ind w:firstLine="720"/>
        <w:jc w:val="both"/>
        <w:rPr>
          <w:b/>
          <w:b/>
        </w:rPr>
      </w:pPr>
      <w:r>
        <w:rPr>
          <w:b/>
        </w:rPr>
      </w:r>
    </w:p>
    <w:p>
      <w:pPr>
        <w:pStyle w:val="Normal"/>
        <w:autoSpaceDE w:val="false"/>
        <w:ind w:firstLine="720"/>
        <w:jc w:val="both"/>
        <w:rPr/>
      </w:pPr>
      <w:r>
        <w:rPr/>
        <w:t xml:space="preserve">5.1.Общественный Совет </w:t>
      </w:r>
      <w:r>
        <w:rPr>
          <w:rFonts w:cs="Arial" w:ascii="Arial" w:hAnsi="Arial"/>
          <w:color w:val="5B9BD5"/>
        </w:rPr>
        <w:t xml:space="preserve"> </w:t>
      </w:r>
      <w:r>
        <w:rPr/>
        <w:t>представляет в Администрацию результаты независимой оценки качества оказания услуг организациями культуры, а также предложения об улучшении качества их деятельности.</w:t>
      </w:r>
    </w:p>
    <w:p>
      <w:pPr>
        <w:pStyle w:val="Normal"/>
        <w:autoSpaceDE w:val="false"/>
        <w:ind w:firstLine="720"/>
        <w:jc w:val="both"/>
        <w:rPr/>
      </w:pPr>
      <w:r>
        <w:rPr/>
        <w:t xml:space="preserve">5.2.Заключение государственных, муниципальных контрактов на выполнение работ, оказание услуг по сбору, обобщению и анализу информации о качестве оказания услуг организациями культуры осуществляется в соответствии с </w:t>
      </w:r>
      <w:hyperlink r:id="rId3">
        <w:r>
          <w:rPr>
            <w:rStyle w:val="InternetLink"/>
            <w:color w:val="106BBE"/>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казания услуг организациями культуры,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autoSpaceDE w:val="false"/>
        <w:ind w:firstLine="720"/>
        <w:jc w:val="both"/>
        <w:rPr/>
      </w:pPr>
      <w:r>
        <w:rPr/>
        <w:t>5.3.Поступившая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нформация о результатах независимой оценки качества оказания услуг организациями культуры подлежит обязательному рассмотрению указанными органами в месячный срок и учитывается ими при выработке мер по совершенствованию деятельности организаций культуры.</w:t>
      </w:r>
    </w:p>
    <w:p>
      <w:pPr>
        <w:pStyle w:val="Normal"/>
        <w:autoSpaceDE w:val="false"/>
        <w:ind w:firstLine="720"/>
        <w:jc w:val="both"/>
        <w:rPr/>
      </w:pPr>
      <w:r>
        <w:rPr/>
        <w:t>5.4.Информация о результатах независимой оценки качества оказания услуг организациями культуры размещается на официальном сайте в сети "Интернет".</w:t>
      </w:r>
    </w:p>
    <w:p>
      <w:pPr>
        <w:pStyle w:val="Normal"/>
        <w:rPr/>
      </w:pPr>
      <w:r>
        <w:rPr/>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164626.0" TargetMode="External"/><Relationship Id="rId3" Type="http://schemas.openxmlformats.org/officeDocument/2006/relationships/hyperlink" Target="garantf1://7025346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03:00Z</dcterms:created>
  <dc:creator>COMPUTERS</dc:creator>
  <dc:description/>
  <cp:keywords/>
  <dc:language>en-US</dc:language>
  <cp:lastModifiedBy>COMPUTERS</cp:lastModifiedBy>
  <dcterms:modified xsi:type="dcterms:W3CDTF">2016-03-30T12:24:00Z</dcterms:modified>
  <cp:revision>1</cp:revision>
  <dc:subject/>
  <dc:title/>
</cp:coreProperties>
</file>