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8.04.2017 г                                             №2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 в постановление № 56 от 23.09.2016г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 регламент « осуществление муниципального контроля  за сохранностью автомобильных дорог общего пользования местного значения в границах Березовского сельского поселения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 основании протеста  прокурора Еланского муниципального район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.04.2016 г  № 7-46-2017 г об устранении нарушений законодательства в сфере защиты  прав  субъектов предпринимательской деятельности ,безопасности  дорожного движения. На основании  внесенных изменений в    статью 15 Федерального закона № 294- ФЗ. В связи с вступлением в силу Федерального закона от 03.07.2016 № 277-ФЗ « О внесении изменений  в Федеральный закон о защите  прав юридических лиц и индивидуальных предпринимателей при осуществлении  государственного и муниципального контроля»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становляет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и дополнения в изменений  в постановление № 56 от 23.09.2016 г Административный регламент  осуществление муниципального контроля  за сохранностью автомобильных дорог общего пользования местного значения в границах Березовского сельского поселения»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-дополнить пункт 1.5. подпунктом 1.5.3  следующего содержания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«1.5.3.При проведении муниципального контроля  должностным  лицам администрации Березовского сельского поселения   запрещено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проверять выполнение требований, установленных нормативными правовыми актами органов исполнительной власти СССР и РСФСР и не соответствующих законодательству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Российской Федерации порядке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дпунктом "б" пункта 2 части 2 статьи 10</w:t>
        </w:r>
      </w:hyperlink>
      <w:r>
        <w:rPr>
          <w:rFonts w:cs="Arial" w:ascii="Arial" w:hAnsi="Arial"/>
          <w:sz w:val="24"/>
          <w:szCs w:val="24"/>
        </w:rPr>
        <w:t xml:space="preserve"> настоящего Федерального закон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тайну</w:t>
        </w:r>
      </w:hyperlink>
      <w:r>
        <w:rPr>
          <w:rFonts w:cs="Arial" w:ascii="Arial" w:hAnsi="Arial"/>
          <w:sz w:val="24"/>
          <w:szCs w:val="24"/>
        </w:rPr>
        <w:t>, за исключением случаев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ревышать установленные сроки проведения проверк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существлять выдачу юридическим лицам, индивидуальным предпринимателям предписаний или предложений о проведении за их счет мероприятий по контро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)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перечен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требовать от юридического лица, индивидуального предпринимателя представления документов, информации до даты начала проведения проверки. Орган государственного контроля (надзора), орган муниципального контроля после принятия распоряжения или приказа о проведении проверки вправе запрашивать необходимые документы и (или) информацию в рамках межведомственного информационного взаимодействия.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Дополнить п 3.1.8.. 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 В случае, если изложенная  в обращении или заявлении информация может являться основанием        для проведения внеплановой проверки, должностное лицо органа государственного контроля( надзора), органа муниципального контроля при наличии у него обоснованных сомнений в авторстве обращения или заявления обязано принимать разумные меры к установлению обратившегося лица. Обращения 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Заменить первый абзац п.3.2.3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Органы  муниципального контроля обязаны  уведомлять не позднее чем за три рабочих дня о проведении плановой проверки юридическое лицо, индивидуального предпринимателя, в том числе,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государственного контроля (надзора), орган муниципального контроля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Дополнить п.3.2.5. 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Дополнить п.3.2.5. 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В случае, если проведение плановой или внеплановой выездной проверки оказалось невозможным в связи с отсутствием индивидуального предпринимателя, его уполномоченного представителя, руководителя или иного должностного лица юридического лица, либо в связи с фактическим неосуществлением деятельности юридическим лицом, индивидуальным предпринимателем, либо в связи с иными действиями (бездействием) индивидуального предпринимателя, его уполномоченного представителя, руководителя или иного должностного лица юридического лица, повлекшими невозможность проведения проверки, должностное лицо органа государственного контроля (надзора), органа муниципального контроля составляет акт о невозможности проведения соответствующей проверки с указанием причин невозможности ее проведения. В этом случае орган государственного контроля (надзора),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,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, индивидуального предпринимателя.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Настоящее постановление вступает в силу с момента его подписания и подлежит официальному обнародованию и размещению на сайте Администрации Березовского сельского посел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                                                                      Н.А.Печерска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DF0F4B77E3E4E8B638A0EF07E4B2D7ADE6824C0A9E20CFACD81A443E288C4DB2E2D389BC8812B6s2N7O" TargetMode="External"/><Relationship Id="rId3" Type="http://schemas.openxmlformats.org/officeDocument/2006/relationships/hyperlink" Target="consultantplus://offline/ref=61DF0F4B77E3E4E8B638A0EF07E4B2D7A5ED8846089C7DC5A4811646s3N9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5:00Z</dcterms:created>
  <dc:creator>COMPUTERS</dc:creator>
  <dc:description/>
  <cp:keywords/>
  <dc:language>en-US</dc:language>
  <cp:lastModifiedBy>COMPUTERS</cp:lastModifiedBy>
  <cp:lastPrinted>2017-04-28T15:10:00Z</cp:lastPrinted>
  <dcterms:modified xsi:type="dcterms:W3CDTF">2017-04-28T12:10:00Z</dcterms:modified>
  <cp:revision>5</cp:revision>
  <dc:subject/>
  <dc:title/>
</cp:coreProperties>
</file>