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8.07.2017 г                                             №4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 внесении изменений  в постановление № 56 от 23.09.2016г ( в редакции Постановления от18.04.2017.№28)  Административный регламент « Осуществление муниципального контроля  за сохранностью автомобильных дорог общего пользования местного значения в границах Березовского сельского поселения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основании протеста  прокурора Еланского муниципального район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7.2017 г  № 7-46-2017 г об устранении нарушений законодательства в сфере защиты  прав  субъектов предпринимательской деятельности ,безопасности  дорожного движения., на основании  внесенных изменений в    статью 15 Федерального закона № 294- ФЗ. В связи с вступлением в силу Федерального закона от 03.07.2016 № 277-ФЗ « О внесении изменений  в Федеральный закон о защите  прав юридических лиц и индивидуальных предпринимателей при осуществлении  государственного и муниципального контроля»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становляет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Внести следующие изменения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П.п 1.1 п1.5.3.изложить в следующей редакц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1) 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». и не соответствующих законодательству Российской Федерации»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Настоящее постановление вступает в силу с момента его подписания и подлежит официальному обнародованию и размещению на сайте Администрации Березовского сельского посел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                                                                    Н.А.Печерска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5:00Z</dcterms:created>
  <dc:creator>COMPUTERS</dc:creator>
  <dc:description/>
  <cp:keywords/>
  <dc:language>en-US</dc:language>
  <cp:lastModifiedBy>COMPUTERS</cp:lastModifiedBy>
  <cp:lastPrinted>2017-07-24T11:02:00Z</cp:lastPrinted>
  <dcterms:modified xsi:type="dcterms:W3CDTF">2017-07-24T08:02:00Z</dcterms:modified>
  <cp:revision>4</cp:revision>
  <dc:subject/>
  <dc:title/>
</cp:coreProperties>
</file>