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Березовского  сельского поселения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ланского муниципального района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7.03. 2019 г.                                                                        №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оведении в Березовском сельском поселении Еланского муниципального района  Волгоградской области месячника      по     профилактике     безнадзорности,      правонарушений      и преступлений среди несовершеннолетн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комплексного решения проблем по профилактике безнадзорности, правонарушений и преступлений среди несовершеннолетних, координации действий органов и учреждений системы профилактики безнадзорности и правонарушений несовершеннолетних, руководствуясь Федеральным законом от 24.06.1999 № 120-ФЗ «Об основах системы профилактики безнадзорности и правонарушений несовершеннолетних», Уставом Березовского сельского поселения  Еланского муниципального района Волгоградской области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 о с т а н о в л я ю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Провести в Березовском сельском поселении  месячник по профилактике безнадзорности, правонарушений и преступлений среди несовершеннолетних  </w:t>
      </w:r>
      <w:r>
        <w:rPr>
          <w:rFonts w:cs="Arial" w:ascii="Arial" w:hAnsi="Arial"/>
          <w:color w:val="000080"/>
        </w:rPr>
        <w:t>с 01.04.2019 по  01.05.2019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ы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1. Положение о проведении в Березовском сельском поселении  Еланском муниципальном районе Волгоградской области месячника по профилактике безнадзорности, правонарушений и преступлений, среди несовершеннолетних (Приложение 1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2. План проведения в Березовском сельском поселении  месячника по профилактике безнадзорности, правонарушений и преступлений среди несовершеннолетних (Приложение 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Состав организационного комитета по проведению в Березовском сельском поселении  месячника по профилактике безнадзорности, правонарушений и преступлений среди несовершеннолетних (Приложение 3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руководителям учреждений и органов системы профилактики безнадзорности и правонарушений несовершеннолетних оказать содействие в проведении месячника согласно плану мероприятий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цию действий по организации и проведению месячника по профилактике безнадзорности, правонарушений и преступлений среди несовершеннолетних  возложить на  общественную комиссию Администрации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Отчёт о результатах проведенного месячника по профилактике безнадзорности, правонарушений и преступлений среди несовершеннолетних представить в комиссию по делам несовершеннолетних и защите их прав Еланского муниципального района Волгоградской области </w:t>
      </w:r>
      <w:r>
        <w:rPr>
          <w:rFonts w:cs="Arial" w:ascii="Arial" w:hAnsi="Arial"/>
          <w:color w:val="000080"/>
        </w:rPr>
        <w:t>к 13.05.2019г.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о дня подписания и подлежит размещению на официальном сайте Администрации Березовского сельского поселения Еланского муниципального района Волгоградской обла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сельского поселения               Н.А.Печерская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главы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03. 2019 г. № 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Приложение 1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Л О Ж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в Березовском сельском поселении Еланского муниципального района Волгоградской области месячника по профилактике безнадзорности, правонарушений и преступлений среди несовершеннолетни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 ОБЩИЕ ПОЛОЖ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Месячник проводится в Еланском муниципальном районе Волгоградской области </w:t>
      </w:r>
      <w:r>
        <w:rPr>
          <w:rFonts w:cs="Arial" w:ascii="Arial" w:hAnsi="Arial"/>
          <w:color w:val="000080"/>
        </w:rPr>
        <w:t>с 01.04.2019 по 01.05.2019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Месячник организуется в целя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я эффективности работы всех субъектов системы профилактики по предупреждению дивиантного поведения среди несовершеннолетних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я и устранения причин и условий, способствующих безнадзорности, беспризорности, правонарушениям несовершеннолетних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ики повторных преступлений и правонарушений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ики преступлений до достижения возраста, с которого наступает уголовная ответственност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новными задачами месячника являются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 и устранение причин, способствующих совершению правонарушений и преступлений несовершеннолетним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твращение бродяжничества и совершение подростками противоправных деяний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лечение внимания учреждений и организаций, прямо или косвенно связанных с воспитанием несовершеннолетних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создание условий для правового воспитания и правовой защиты несовершеннолетних путём взаимодействия и сотрудничества образовательных организаций, семьи и других общественных институтов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 СИЛЫ, ЗАДЕЙСТВОВАННЫЕ В МЕСЯЧНИК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ведении месячника участвуют все органы и учреждения, определённые Федеральным законом от 24.06.1999  № 120-ФЗ «Об основах системы профилактики безнадзорности и правонарушений несовершеннолетних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Общественная комиссия Администрация Березовского с/п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КОУ «Березовская СШ»( по согласованию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ерезовский ФАП ( по согласованию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допьяновский ФАП( по согласованию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КУК «Березовский ЦК и БО» ( по согласованию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ковый уполномоченный МО ОВД по Еланскому район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 ОРГАНИЗАЦИЯ И ПРОВЕДЕНИЕ МЕСЯЧНИ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Координирует деятельность   всех служб,  организаций и учреждений организационный комитет по проведению месячника по профилактике безнадзорности, правонарушений и преступлений среди несовершеннолетни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Месячник проводится по плану, подготовленному общественной комиссией и утверждённому постановлением главы Березовского сельского поселения Еланского муниципального района Волгоградской области  (Приложение 2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V. МЕРОПРИЯТИЯ, ПРОВОДИМЫЕ В ХОДЕ МЕСЯЧНИ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месячника проводятся следующие мероприятия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е   выявление   семей   и   несовершеннолетних,   находящихся   в   социально   опасном положении, постановка их на профилактический учёт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содержательного досуга подростков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ие совершеннолетних лиц, вовлекающих подростков в совершение правонарушений, другую противоправную деятельность и привлечение их к административной ответственност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общественного порядка на территории Еланского муниципального района Волгоградской области, проведение целенаправленных  мероприятий по выявлению фактов  продажи  спиртных     напитков несовершеннолетним, безнадзорного нахождения несовершеннолетних   в   возрасте   до   16   лет   в общественных  местах  в  ночное  время,   а  также  на  объектах  юридических  лиц  или  граждан, осуществляющих  предпринимательскую деятельность без образования юридического лица, в ночное время без сопровождения родителей (иных законных представителей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профилактических мероприятий, направленных на предупреждение повторных преступлений и правонарушений, преступлений совершённых до достижения возраста, с которого наступает уголовная ответственность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 подростков, уклоняющихся от учёбы, и решение вопросов их дальнейшего обучения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 подростков, замеченных в употреблении алкогольных напитков, наркотических веществ и табачных изделий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роблем занятости несовершеннолетних, прежде всего из числа состоящих на профилактическом учёте в ОМВД России по Еланскому району и КДН и ЗП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ические мероприятия, направленные на предупреждение совершения несовершеннолетними преступлений и правонарушений, а также экстремистской направленности и уходов несовершеннолетних из дом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. ПОДВЕДЕНИЕ ИТОГОВ МЕСЯЧНИ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Информация от  субъектов   системы   профилактики   безнадзорности и правонарушений несовершеннолетних о   результатах   проведения   месячника представляются в КДН и ЗП не позднее  </w:t>
      </w:r>
      <w:r>
        <w:rPr>
          <w:rFonts w:cs="Arial" w:ascii="Arial" w:hAnsi="Arial"/>
          <w:color w:val="000080"/>
        </w:rPr>
        <w:t>13.05.2019</w:t>
      </w:r>
      <w:r>
        <w:rPr>
          <w:rFonts w:cs="Arial" w:ascii="Arial" w:hAnsi="Arial"/>
        </w:rPr>
        <w:t xml:space="preserve"> в виде справки и по форме, согласно Приложению к настоящему Полож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Итоги месячника подводятся на заседании  общественной комиссии в июне 2019 год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Ё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 гла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т 27.03 2019 г. №18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Приложение 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Л А 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ведения в Еланском муниципальном районе Волгоградской области месячника по профилактике безнадзорности, правонарушений и преступлений среди несовершеннолетни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500"/>
        <w:gridCol w:w="1620"/>
        <w:gridCol w:w="2700"/>
      </w:tblGrid>
      <w:tr>
        <w:trPr>
          <w:trHeight w:val="5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</w:tc>
      </w:tr>
      <w:tr>
        <w:trPr>
          <w:trHeight w:val="20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 учебных заведениях мероприятий, направленных на профилактику безнадзорности, правонарушений и преступлений среди несовершеннолетних с  непосредственным участием несовершеннолетних состоящих на всех видах учё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ОО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комиссия</w:t>
            </w:r>
          </w:p>
        </w:tc>
      </w:tr>
      <w:tr>
        <w:trPr>
          <w:trHeight w:val="19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 проверок   по вопросу   выполнения Федерального закона от 24.06.1999 № 120-ФЗ «Об основах системы профилактики безнадзорности и правонарушений несовершеннолетних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огласно анализу криминогенной обстановки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ственная комиссия</w:t>
            </w:r>
          </w:p>
        </w:tc>
      </w:tr>
      <w:tr>
        <w:trPr>
          <w:trHeight w:val="143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Проведение мероприятий, направленных на гармонизацию межэтнических и межнациональных отношений, формирование культуры толерантности, профилактику экстремизма и терроризм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 течение всего </w:t>
            </w:r>
            <w:r>
              <w:rPr>
                <w:rFonts w:cs="Arial" w:ascii="Arial" w:hAnsi="Arial"/>
                <w:color w:val="000000"/>
              </w:rPr>
              <w:t>периода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уководитель ОО</w:t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Киноурок «Шаг в нику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0-14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У РДК «Юбилейный»</w:t>
            </w:r>
          </w:p>
        </w:tc>
      </w:tr>
      <w:tr>
        <w:trPr>
          <w:trHeight w:val="19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формление тематических выставок, доводящих до сведения родителей, обучающихся и преподавателей имеющиеся источники официальной информации по вопросам профилактики безнадзорности и антиобщественных действ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 течение всего </w:t>
            </w:r>
            <w:r>
              <w:rPr>
                <w:rFonts w:cs="Arial" w:ascii="Arial" w:hAnsi="Arial"/>
                <w:color w:val="000000"/>
              </w:rPr>
              <w:t>период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ственная комисс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дительское собрание: «Причины девиантного поведения и способы их предотвращения. Самовольные уходы из дом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 течение всего </w:t>
            </w:r>
            <w:r>
              <w:rPr>
                <w:rFonts w:cs="Arial" w:ascii="Arial" w:hAnsi="Arial"/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>Руководители ОО</w:t>
            </w:r>
            <w:r>
              <w:rPr>
                <w:rFonts w:cs="Arial" w:ascii="Arial" w:hAnsi="Arial"/>
                <w:color w:val="000000"/>
              </w:rPr>
              <w:t xml:space="preserve"> с использованием возможностей </w:t>
            </w:r>
            <w:r>
              <w:rPr>
                <w:rFonts w:cs="Arial" w:ascii="Arial" w:hAnsi="Arial"/>
              </w:rPr>
              <w:t>органов и учреждений      безнадзорности и правонарушений          несовершеннолетн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информации об уголовной и административной ответственности несовершеннолетних на  сайтах и правовых стендах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Руководители ОО</w:t>
            </w:r>
          </w:p>
        </w:tc>
      </w:tr>
      <w:tr>
        <w:trPr>
          <w:trHeight w:val="179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ндивидуальной          профилактической работы с семьёй как основным институтом        социализации детей и подростков     в первую очередь с семьями,         находящимися в социально опасном положе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 течение всего </w:t>
            </w:r>
            <w:r>
              <w:rPr>
                <w:rFonts w:cs="Arial" w:ascii="Arial" w:hAnsi="Arial"/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комиссия</w:t>
            </w:r>
          </w:p>
        </w:tc>
      </w:tr>
      <w:tr>
        <w:trPr>
          <w:trHeight w:val="36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роведение рейдов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по выявлению лиц,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нарушающих правила торговли </w:t>
            </w:r>
            <w:r>
              <w:rPr>
                <w:rFonts w:cs="Arial" w:ascii="Arial" w:hAnsi="Arial"/>
                <w:color w:val="000000"/>
              </w:rPr>
              <w:t>спиртными напитками несовершеннолетни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 течение всего </w:t>
            </w:r>
            <w:r>
              <w:rPr>
                <w:rFonts w:cs="Arial" w:ascii="Arial" w:hAnsi="Arial"/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МВД  России по Еланскому району( по согласованию)</w:t>
            </w:r>
          </w:p>
        </w:tc>
      </w:tr>
      <w:tr>
        <w:trPr>
          <w:trHeight w:val="8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по выявлению лиц, нарушающих правила торговли спиртными напитками в местах массового скопления молодёж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 течение всего </w:t>
            </w:r>
            <w:r>
              <w:rPr>
                <w:rFonts w:cs="Arial" w:ascii="Arial" w:hAnsi="Arial"/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МВД  России по Еланскому району( по согласованию)</w:t>
            </w:r>
          </w:p>
        </w:tc>
      </w:tr>
      <w:tr>
        <w:trPr>
          <w:trHeight w:val="8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по выявлению несовершеннолетних, </w:t>
            </w:r>
            <w:r>
              <w:rPr>
                <w:rFonts w:cs="Arial" w:ascii="Arial" w:hAnsi="Arial"/>
                <w:color w:val="000000"/>
                <w:spacing w:val="-1"/>
              </w:rPr>
              <w:t>употребляющих спирт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 течение всего </w:t>
            </w:r>
            <w:r>
              <w:rPr>
                <w:rFonts w:cs="Arial" w:ascii="Arial" w:hAnsi="Arial"/>
                <w:color w:val="000000"/>
              </w:rPr>
              <w:t xml:space="preserve">период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МВД  России по Еланскому району( по согласованию), общественная комиссия</w:t>
            </w:r>
          </w:p>
        </w:tc>
      </w:tr>
      <w:tr>
        <w:trPr>
          <w:trHeight w:val="30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в места массового пребывания, по выявлению фактов   безнадзорного нахождения несовершеннолетних в возрасте до 16 лет в общественных местах в ночное время, а также на объектах юридических лиц или граждан, осуществляющих  предпринимательскую деятельность без образования юридического лица, в ночное время без сопровождения родителей (иных законных представителей); 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rFonts w:ascii="Arial" w:hAnsi="Arial" w:cs="Arial"/>
                <w:color w:val="000000"/>
                <w:w w:val="99"/>
              </w:rPr>
            </w:pPr>
            <w:r>
              <w:rPr>
                <w:rFonts w:cs="Arial" w:ascii="Arial" w:hAnsi="Arial"/>
                <w:color w:val="000000"/>
                <w:w w:val="9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комиссия</w:t>
            </w:r>
          </w:p>
        </w:tc>
      </w:tr>
      <w:tr>
        <w:trPr>
          <w:trHeight w:val="19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по выявлению семей и несовершеннолетних,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находящихся в социально </w:t>
            </w:r>
            <w:r>
              <w:rPr>
                <w:rFonts w:cs="Arial" w:ascii="Arial" w:hAnsi="Arial"/>
                <w:color w:val="000000"/>
                <w:spacing w:val="1"/>
              </w:rPr>
              <w:t>опасном положе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щественная комиссия</w:t>
            </w:r>
          </w:p>
        </w:tc>
      </w:tr>
      <w:tr>
        <w:trPr>
          <w:trHeight w:val="8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ведение контрольного обследования условий жизни 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несовершеннолетних в </w:t>
            </w:r>
            <w:r>
              <w:rPr>
                <w:rFonts w:cs="Arial" w:ascii="Arial" w:hAnsi="Arial"/>
                <w:color w:val="000000"/>
                <w:spacing w:val="-1"/>
              </w:rPr>
              <w:t>опекунских и приёмных семь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 течение всего </w:t>
            </w:r>
            <w:r>
              <w:rPr>
                <w:rFonts w:cs="Arial" w:ascii="Arial" w:hAnsi="Arial"/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щественная комиссия</w:t>
            </w:r>
          </w:p>
        </w:tc>
      </w:tr>
      <w:tr>
        <w:trPr>
          <w:trHeight w:val="142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явление лиц, вовлекающих несовершеннолетних в совершение  преступлений и иных антиобщественных действий, принятие к ним мер в пределах компетенции                 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 течение всего </w:t>
            </w:r>
            <w:r>
              <w:rPr>
                <w:rFonts w:cs="Arial" w:ascii="Arial" w:hAnsi="Arial"/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 xml:space="preserve">ОМВД России по Еланскому району, </w:t>
            </w:r>
            <w:r>
              <w:rPr>
                <w:rFonts w:cs="Arial" w:ascii="Arial" w:hAnsi="Arial"/>
                <w:color w:val="000000"/>
              </w:rPr>
              <w:t>( по согласованию)</w:t>
            </w:r>
          </w:p>
        </w:tc>
      </w:tr>
      <w:tr>
        <w:trPr>
          <w:trHeight w:val="14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Разработка памяток, буклетов для родителей</w:t>
            </w:r>
            <w:r>
              <w:rPr>
                <w:rFonts w:cs="Arial" w:ascii="Arial" w:hAnsi="Arial"/>
                <w:color w:val="000000"/>
              </w:rPr>
              <w:t xml:space="preserve"> по профилактике  безнадзорности,  правонарушений и преступлений  среди несовершеннолетних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профилактике экстремизма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воспитанию толерантност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 течение всего </w:t>
            </w:r>
            <w:r>
              <w:rPr>
                <w:rFonts w:cs="Arial" w:ascii="Arial" w:hAnsi="Arial"/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КУ СО </w:t>
            </w:r>
            <w:r>
              <w:rPr>
                <w:rFonts w:cs="Arial" w:ascii="Arial" w:hAnsi="Arial"/>
                <w:color w:val="000000"/>
                <w:spacing w:val="-2"/>
              </w:rPr>
              <w:t>«Еланский ЦСОН</w:t>
            </w:r>
            <w:r>
              <w:rPr>
                <w:rFonts w:cs="Arial" w:ascii="Arial" w:hAnsi="Arial"/>
                <w:color w:val="000000"/>
              </w:rPr>
              <w:t>», РОО, ООиП, КДН и ЗП</w:t>
            </w:r>
          </w:p>
        </w:tc>
      </w:tr>
      <w:tr>
        <w:trPr>
          <w:trHeight w:val="10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</w:rPr>
              <w:t>Районный конкурс рисунков и плакатов на тему профилактики проявлений экстремиз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по согласованию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КДН и ЗП</w:t>
            </w:r>
          </w:p>
        </w:tc>
      </w:tr>
      <w:tr>
        <w:trPr>
          <w:trHeight w:val="162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профилактических бесед в образовательных учреждениях по предупреждению совершения  несовершеннолетними преступлений и правонарушений, предусмотренных главой 12 КоАП Р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 течение всего </w:t>
            </w:r>
            <w:r>
              <w:rPr>
                <w:rFonts w:cs="Arial" w:ascii="Arial" w:hAnsi="Arial"/>
                <w:color w:val="000000"/>
              </w:rPr>
              <w:t>периода (по согласованию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ОГИБДД ОМВД России по Еланскому району, КДН и ЗП</w:t>
            </w:r>
          </w:p>
        </w:tc>
      </w:tr>
      <w:tr>
        <w:trPr>
          <w:trHeight w:val="12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казание психологической помощ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совершеннолетни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ходящимся в кризис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14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ту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 течение всего </w:t>
            </w:r>
            <w:r>
              <w:rPr>
                <w:rFonts w:cs="Arial" w:ascii="Arial" w:hAnsi="Arial"/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</w:rPr>
              <w:t xml:space="preserve">ГКУ СО </w:t>
            </w:r>
            <w:r>
              <w:rPr>
                <w:rFonts w:cs="Arial" w:ascii="Arial" w:hAnsi="Arial"/>
                <w:color w:val="000000"/>
                <w:spacing w:val="-2"/>
              </w:rPr>
              <w:t>«Еланский ЦСОН</w:t>
            </w:r>
            <w:r>
              <w:rPr>
                <w:rFonts w:cs="Arial" w:ascii="Arial" w:hAnsi="Arial"/>
                <w:color w:val="000000"/>
              </w:rPr>
              <w:t>»9по согласованию)</w:t>
            </w:r>
          </w:p>
        </w:tc>
      </w:tr>
      <w:tr>
        <w:trPr>
          <w:trHeight w:val="1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ведение на территориях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сельских поселений игр, бесед, </w:t>
            </w:r>
            <w:r>
              <w:rPr>
                <w:rFonts w:cs="Arial" w:ascii="Arial" w:hAnsi="Arial"/>
                <w:color w:val="000000"/>
              </w:rPr>
              <w:t>круглых столов, диспутов, дискуссий по профилактике безнадзорности, правонарушений и преступлений среди несовершеннолет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 течение всего </w:t>
            </w:r>
            <w:r>
              <w:rPr>
                <w:rFonts w:cs="Arial" w:ascii="Arial" w:hAnsi="Arial"/>
                <w:color w:val="000000"/>
              </w:rPr>
              <w:t>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СДН и ЗП</w:t>
            </w:r>
          </w:p>
        </w:tc>
      </w:tr>
      <w:tr>
        <w:trPr>
          <w:trHeight w:val="548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ие в семинаре-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практикуме с 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ДН и ЗП, ОСДН и ЗП</w:t>
            </w:r>
          </w:p>
        </w:tc>
      </w:tr>
      <w:tr>
        <w:trPr>
          <w:trHeight w:val="19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бщешкольных, классных родительских собраний по профилактике совершения несовершеннолетними противоправных деяний до достижения возраста с которого наступает уголовная ответств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Руководители ОО </w:t>
            </w:r>
            <w:r>
              <w:rPr>
                <w:rFonts w:cs="Arial" w:ascii="Arial" w:hAnsi="Arial"/>
                <w:color w:val="000000"/>
              </w:rPr>
              <w:t xml:space="preserve">с приглашением представителей </w:t>
            </w:r>
            <w:r>
              <w:rPr>
                <w:rFonts w:cs="Arial" w:ascii="Arial" w:hAnsi="Arial"/>
              </w:rPr>
              <w:t>органов и учреждений      безнадзорности и правонарушений          несовершеннолетни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20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Проведение заседаний методических объединений классных руководителей «О предотвращении гибели детей от внешних причин»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Руководители ОО</w:t>
            </w:r>
          </w:p>
        </w:tc>
      </w:tr>
      <w:tr>
        <w:trPr>
          <w:trHeight w:val="108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явление и устройство  детей-сирот и детей, оставшихся без попечения родителей, детей,      оказавшихся в трудной жизненной  ситуации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ственная комиссия</w:t>
            </w:r>
          </w:p>
        </w:tc>
      </w:tr>
      <w:tr>
        <w:trPr>
          <w:trHeight w:val="89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ноурок «Шаг в никуда» по профилактике наркомании с просмотром документального фильма «Чёрная полос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У РДК «Юбилейный»</w:t>
            </w:r>
            <w:r>
              <w:rPr>
                <w:rFonts w:cs="Arial" w:ascii="Arial" w:hAnsi="Arial"/>
                <w:color w:val="000000"/>
              </w:rPr>
              <w:t xml:space="preserve"> ( по согласованию)</w:t>
            </w:r>
          </w:p>
        </w:tc>
      </w:tr>
      <w:tr>
        <w:trPr>
          <w:trHeight w:val="8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color w:val="000000"/>
                <w:sz w:val="24"/>
              </w:rPr>
              <w:t>Родительские собрания на базе общеобразовательных организаций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/>
            </w:pPr>
            <w:r>
              <w:rPr>
                <w:rStyle w:val="211pt"/>
                <w:color w:val="000000"/>
                <w:sz w:val="24"/>
              </w:rPr>
              <w:t>«Влияние семьи на ребенка»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Style w:val="211pt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Style w:val="211pt"/>
                <w:color w:val="000000"/>
                <w:sz w:val="24"/>
              </w:rPr>
              <w:t>2. «Семья глазами ребен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У СО «Еланский ЦСОН»</w:t>
            </w:r>
            <w:r>
              <w:rPr>
                <w:rFonts w:cs="Arial" w:ascii="Arial" w:hAnsi="Arial"/>
                <w:color w:val="000000"/>
              </w:rPr>
              <w:t xml:space="preserve"> ( по согласованию)</w:t>
            </w:r>
          </w:p>
        </w:tc>
      </w:tr>
      <w:tr>
        <w:trPr>
          <w:trHeight w:val="7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ассный час «Профилактика правонарушений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ОУ ДО «Еланский дворец творчества»</w:t>
            </w:r>
            <w:r>
              <w:rPr>
                <w:rFonts w:cs="Arial" w:ascii="Arial" w:hAnsi="Arial"/>
                <w:color w:val="000000"/>
              </w:rPr>
              <w:t xml:space="preserve"> ( по согласованию)</w:t>
            </w:r>
          </w:p>
        </w:tc>
      </w:tr>
      <w:tr>
        <w:trPr>
          <w:trHeight w:val="14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библиотек городского и сельских поселений по оформлению выставок по правовому воспитанию и профилактике вредных привыче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ая библиотека</w:t>
            </w:r>
          </w:p>
        </w:tc>
      </w:tr>
      <w:tr>
        <w:trPr>
          <w:trHeight w:val="16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6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и распространение материалов для родителей о построении взаимоотношений с детьми, социальных и юридических последствиях совершения несовершеннолетними преступлений и правонаруш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О, ООиП, ГКУ СО «Еланский ЦСОН»</w:t>
            </w:r>
            <w:r>
              <w:rPr>
                <w:rFonts w:cs="Arial" w:ascii="Arial" w:hAnsi="Arial"/>
                <w:color w:val="000000"/>
              </w:rPr>
              <w:t xml:space="preserve"> ( по согласованию)</w:t>
            </w:r>
          </w:p>
        </w:tc>
      </w:tr>
      <w:tr>
        <w:trPr>
          <w:trHeight w:val="7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ижная выставка «Спешите делать добр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в течение всего пери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ьская библиотека </w:t>
            </w:r>
          </w:p>
        </w:tc>
      </w:tr>
      <w:tr>
        <w:trPr>
          <w:trHeight w:val="9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одительском собрании «Роль родителей в профилактике правонарушений и формирование ЗОЖ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КУ СО «Еланский ЦСОН</w:t>
            </w:r>
            <w:r>
              <w:rPr>
                <w:rFonts w:cs="Arial" w:ascii="Arial" w:hAnsi="Arial"/>
                <w:color w:val="000000"/>
              </w:rPr>
              <w:t>( по согласованию)</w:t>
            </w:r>
            <w:r>
              <w:rPr>
                <w:rFonts w:cs="Arial" w:ascii="Arial" w:hAnsi="Arial"/>
              </w:rPr>
              <w:t>»</w:t>
            </w:r>
          </w:p>
        </w:tc>
      </w:tr>
      <w:tr>
        <w:trPr>
          <w:trHeight w:val="7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овольческая акция «Весенняя неделя добр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23 апр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коми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 В ходе проведения месячника в план работы могут вноситься изменения, дополнения к мероприятиям, а также в части сроков проведения мероприятий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caps/>
        </w:rPr>
        <w:t>УтверждЁ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постановлением главы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олгоградской области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27.03. 2019 г. № 18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Приложение 3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О С Т А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ого комитета по проведению в Еланском муниципальном районе Волгоградской области </w:t>
      </w:r>
      <w:r>
        <w:rPr>
          <w:rFonts w:cs="Arial" w:ascii="Arial" w:hAnsi="Arial"/>
          <w:color w:val="000000"/>
        </w:rPr>
        <w:t>месячника по профилактике безнадзорности, правонарушений и преступлений среди несовершеннолетн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черская Н.А. –глава Березов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черская Г.А.- секретарь общественной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алиева Е.В. – директор Д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черская Н.П.   – инспектор по охране прав детей в МКОУ «Березовская СШ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ченко Г.В. – фельдшер Березовского ФАП</w:t>
      </w:r>
    </w:p>
    <w:p>
      <w:pPr>
        <w:pStyle w:val="Normal"/>
        <w:jc w:val="right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 о проведен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в  Березовском сельском поселении </w:t>
      </w:r>
      <w:r>
        <w:rPr>
          <w:rFonts w:cs="Arial" w:ascii="Arial" w:hAnsi="Arial"/>
          <w:color w:val="000000"/>
          <w:spacing w:val="1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есячника по профилактике безнадзорности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авонарушений и преступлений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реди несовершеннолетних</w:t>
      </w:r>
    </w:p>
    <w:p>
      <w:pPr>
        <w:pStyle w:val="Normal"/>
        <w:shd w:fill="FFFFFF" w:val="clear"/>
        <w:spacing w:before="336" w:after="0"/>
        <w:ind w:right="62" w:hanging="0"/>
        <w:jc w:val="center"/>
        <w:rPr>
          <w:rFonts w:ascii="Arial" w:hAnsi="Arial" w:cs="Arial"/>
          <w:color w:val="000000"/>
          <w:spacing w:val="47"/>
        </w:rPr>
      </w:pPr>
      <w:r>
        <w:rPr>
          <w:rFonts w:cs="Arial" w:ascii="Arial" w:hAnsi="Arial"/>
          <w:color w:val="000000"/>
          <w:spacing w:val="47"/>
        </w:rPr>
      </w:r>
    </w:p>
    <w:p>
      <w:pPr>
        <w:pStyle w:val="Normal"/>
        <w:shd w:fill="FFFFFF" w:val="clear"/>
        <w:spacing w:before="336" w:after="0"/>
        <w:ind w:right="62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pacing w:val="47"/>
        </w:rPr>
        <w:t>СПРАВКА</w:t>
      </w:r>
    </w:p>
    <w:p>
      <w:pPr>
        <w:pStyle w:val="Normal"/>
        <w:shd w:fill="FFFFFF" w:val="clear"/>
        <w:ind w:right="422" w:hanging="0"/>
        <w:jc w:val="center"/>
        <w:rPr/>
      </w:pPr>
      <w:r>
        <w:rPr>
          <w:rFonts w:cs="Arial" w:ascii="Arial" w:hAnsi="Arial"/>
          <w:color w:val="000000"/>
          <w:spacing w:val="1"/>
        </w:rPr>
        <w:t xml:space="preserve">о результатах проведении в Березовском сельском поселении </w:t>
      </w:r>
      <w:r>
        <w:rPr>
          <w:rFonts w:cs="Arial" w:ascii="Arial" w:hAnsi="Arial"/>
          <w:color w:val="000000"/>
          <w:spacing w:val="-4"/>
        </w:rPr>
        <w:t xml:space="preserve">месячника по профилактике безнадзорности, правонарушений и преступлений </w:t>
      </w:r>
      <w:r>
        <w:rPr>
          <w:rFonts w:cs="Arial" w:ascii="Arial" w:hAnsi="Arial"/>
          <w:color w:val="000000"/>
          <w:spacing w:val="-1"/>
        </w:rPr>
        <w:t>среди несовершеннолетних</w:t>
      </w:r>
    </w:p>
    <w:p>
      <w:pPr>
        <w:pStyle w:val="Normal"/>
        <w:shd w:fill="FFFFFF" w:val="clear"/>
        <w:ind w:right="422" w:hanging="0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210"/>
        <w:gridCol w:w="1440"/>
        <w:gridCol w:w="2189"/>
      </w:tblGrid>
      <w:tr>
        <w:trPr>
          <w:trHeight w:val="5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по направле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ая информация</w:t>
            </w:r>
          </w:p>
        </w:tc>
      </w:tr>
      <w:tr>
        <w:trPr>
          <w:trHeight w:val="59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о подростков, находящихся в социально опасном положен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о семей,  находящихся в социально опасном положен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емей, которым оказана помощ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щено учащихся в учебные заведения для продолжения учёб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о совершеннолетних лиц, привлечённых к административной ответственности за вовлечение несовершеннолетних в совершение правонаруш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о несовершеннолетних лиц, привлечённых к административной ответственности за совершение правонаруш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о случаев нарушения правил торговли спиртными напитк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идетельствовано подростков у нарколо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о рейдов, провер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тано лекций, проведено бесед, диспу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мотрено кино и видеофильм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убликовано статей в средствах массовой 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о субъектов системы профилакт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ы другие виды рабо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чено всего подро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чено всего сем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и подпись ответственного 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211pt">
    <w:name w:val="Основной текст (2) + 11 p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15:00Z</dcterms:created>
  <dc:creator>COMPUTERS</dc:creator>
  <dc:description/>
  <cp:keywords/>
  <dc:language>en-US</dc:language>
  <cp:lastModifiedBy>COMPUTERS</cp:lastModifiedBy>
  <cp:lastPrinted>2019-03-26T15:27:00Z</cp:lastPrinted>
  <dcterms:modified xsi:type="dcterms:W3CDTF">2019-03-26T12:27:00Z</dcterms:modified>
  <cp:revision>1</cp:revision>
  <dc:subject/>
  <dc:title/>
</cp:coreProperties>
</file>